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ext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Peter Hutterer</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7 The Open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3 by Digital Equipment Corporation, Maynard, Massachusetts, and Olivetti Research Limited, Cambridge,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igital Equipment Corporation. Permission to use, copy, modify, distribute, and sell thi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by Hewlett-Packar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X Consortium, Inc. and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 Inc. and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 Inc. and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 Inc. and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73</vt:lpwstr>
  </property>
</Properties>
</file>